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 __________________________________ Date: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ada Map Activity #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Which oceans border Canada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What is Canada’s westernmost territory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Which Canadian provinces and territories do not border any part of the United States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Which provincial capital is closest to the national capital of Canada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The Great Lakes make up a large portion of the southern boundary of which Canadian provinc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Identify the source and the destination of the St. Lawrence River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In which Canadian provinces do the Laurentian Highlands primarily l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4340</wp:posOffset>
          </wp:positionH>
          <wp:positionV relativeFrom="paragraph">
            <wp:posOffset>-114300</wp:posOffset>
          </wp:positionV>
          <wp:extent cx="2971800" cy="789305"/>
          <wp:effectExtent l="0" t="0" r="0" b="0"/>
          <wp:wrapSquare wrapText="bothSides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18:00Z</dcterms:created>
  <dc:creator>David Lewis</dc:creator>
  <dc:description/>
  <cp:keywords/>
  <dc:language>en-US</dc:language>
  <cp:lastModifiedBy>David Lewis</cp:lastModifiedBy>
  <dcterms:modified xsi:type="dcterms:W3CDTF">2014-02-10T09:37:00Z</dcterms:modified>
  <cp:revision>3</cp:revision>
  <dc:subject/>
  <dc:title>Canada Map Activity #3</dc:title>
</cp:coreProperties>
</file>